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ZPRÁVA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Zkladntext3"/>
        <w:ind w:left="2124" w:hanging="2124"/>
        <w:rPr>
          <w:szCs w:val="24"/>
        </w:rPr>
      </w:pPr>
      <w:r>
        <w:rPr>
          <w:szCs w:val="24"/>
        </w:rPr>
        <w:t>Stavba:</w:t>
        <w:tab/>
      </w:r>
      <w:r>
        <w:rPr/>
        <w:t>Rekonstrukce laboratoří fyziky, biologie a chemie</w:t>
      </w:r>
    </w:p>
    <w:p>
      <w:pPr>
        <w:pStyle w:val="Zkladntext3"/>
        <w:ind w:left="1416" w:firstLine="708"/>
        <w:rPr>
          <w:szCs w:val="24"/>
        </w:rPr>
      </w:pPr>
      <w:r>
        <w:rPr>
          <w:szCs w:val="24"/>
        </w:rPr>
        <w:t>SO 02 – Stavební úpravy laboratoří</w:t>
      </w:r>
    </w:p>
    <w:p>
      <w:pPr>
        <w:pStyle w:val="Zkladntext3"/>
        <w:rPr>
          <w:szCs w:val="24"/>
        </w:rPr>
      </w:pPr>
      <w:r>
        <w:rPr>
          <w:szCs w:val="24"/>
        </w:rPr>
        <w:t>Místo stavby:</w:t>
        <w:tab/>
        <w:tab/>
        <w:t>Komenského 77, Nový Bydžov</w:t>
      </w:r>
    </w:p>
    <w:p>
      <w:pPr>
        <w:pStyle w:val="Zkladntext3"/>
        <w:rPr>
          <w:szCs w:val="24"/>
        </w:rPr>
      </w:pPr>
      <w:r>
        <w:rPr>
          <w:szCs w:val="24"/>
        </w:rPr>
        <w:t>Investor:</w:t>
        <w:tab/>
        <w:tab/>
        <w:t>Gymnázium, Střední odborná škola a Vyšší odborná škola, Nový Bydžov</w:t>
      </w:r>
    </w:p>
    <w:p>
      <w:pPr>
        <w:pStyle w:val="Zkladntext3"/>
        <w:rPr/>
      </w:pPr>
      <w:r>
        <w:rPr>
          <w:szCs w:val="24"/>
        </w:rPr>
        <w:t>Část:</w:t>
        <w:tab/>
        <w:tab/>
        <w:tab/>
        <w:t>D.1.4a - elektroinstalace</w:t>
      </w:r>
    </w:p>
    <w:p>
      <w:pPr>
        <w:pStyle w:val="Zkladntext3"/>
        <w:rPr>
          <w:szCs w:val="24"/>
        </w:rPr>
      </w:pPr>
      <w:r>
        <w:rPr>
          <w:szCs w:val="24"/>
        </w:rPr>
        <w:t>Stupeň PD:</w:t>
        <w:tab/>
        <w:tab/>
        <w:t>DPS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znam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á zpráva</w:t>
        <w:tab/>
        <w:tab/>
        <w:tab/>
        <w:t>D.1.4a 01</w:t>
      </w:r>
    </w:p>
    <w:p>
      <w:pPr>
        <w:pStyle w:val="Normal"/>
        <w:rPr/>
      </w:pPr>
      <w:r>
        <w:rPr>
          <w:sz w:val="24"/>
          <w:szCs w:val="24"/>
        </w:rPr>
        <w:t xml:space="preserve">Soupis materiálu </w:t>
        <w:tab/>
        <w:tab/>
        <w:tab/>
        <w:t>D.1.4a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4</w:t>
        <w:tab/>
        <w:tab/>
        <w:tab/>
        <w:t>D.1.4a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216</w:t>
        <w:tab/>
        <w:tab/>
        <w:tab/>
        <w:t>D.1.4a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aděč R312</w:t>
        <w:tab/>
        <w:tab/>
        <w:tab/>
        <w:t>D.1.4a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2.NP</w:t>
        <w:tab/>
        <w:tab/>
        <w:tab/>
        <w:tab/>
        <w:t>D.1.4a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vody 3.NP</w:t>
        <w:tab/>
        <w:tab/>
        <w:tab/>
        <w:tab/>
        <w:t>D.1.4a 22</w:t>
      </w:r>
    </w:p>
    <w:p>
      <w:pPr>
        <w:pStyle w:val="Normal"/>
        <w:rPr/>
      </w:pPr>
      <w:r>
        <w:rPr>
          <w:sz w:val="24"/>
          <w:szCs w:val="24"/>
        </w:rPr>
        <w:t>Rozvody podkroví</w:t>
        <w:tab/>
        <w:tab/>
        <w:tab/>
        <w:t>D.1.4a 2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chozí údaje</w:t>
      </w:r>
    </w:p>
    <w:p>
      <w:pPr>
        <w:pStyle w:val="Normal"/>
        <w:rPr>
          <w:sz w:val="24"/>
        </w:rPr>
      </w:pPr>
      <w:r>
        <w:rPr>
          <w:sz w:val="24"/>
        </w:rPr>
        <w:t>Podklady pro zpracování projektu by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vební výkresy objek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žadavky zákazní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rmy ČS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chnické řešení</w:t>
      </w:r>
    </w:p>
    <w:p>
      <w:pPr>
        <w:pStyle w:val="Heading1"/>
        <w:rPr>
          <w:szCs w:val="24"/>
        </w:rPr>
      </w:pPr>
      <w:r>
        <w:rPr>
          <w:szCs w:val="24"/>
        </w:rPr>
        <w:t>PŘEDPISY  A  NORMY 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50/78 Sb</w:t>
      </w:r>
    </w:p>
    <w:p>
      <w:pPr>
        <w:pStyle w:val="Normal"/>
        <w:rPr/>
      </w:pPr>
      <w:r>
        <w:rPr>
          <w:sz w:val="22"/>
          <w:szCs w:val="22"/>
        </w:rPr>
        <w:t>Zákon o Českých technických normách - &amp;4 zákona č. 265/2017 Sb. - závaznost norem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158/2009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widowControl w:val="false"/>
        <w:suppressAutoHyphens w:val="true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ČSN EN 60445 ed.4</w:t>
        <w:tab/>
      </w:r>
      <w:r>
        <w:rPr>
          <w:rStyle w:val="StrongEmphasis"/>
          <w:b w:val="false"/>
          <w:sz w:val="22"/>
          <w:szCs w:val="22"/>
        </w:rPr>
        <w:t>Základní a bezpečnostní zásady při obsluze strojních zařízení - Značení vodičů barvami nebo číslicemi</w:t>
      </w:r>
    </w:p>
    <w:p>
      <w:pPr>
        <w:pStyle w:val="Normal"/>
        <w:rPr/>
      </w:pPr>
      <w:r>
        <w:rPr>
          <w:sz w:val="22"/>
          <w:szCs w:val="22"/>
        </w:rPr>
        <w:t>ČSN EN 60038</w:t>
        <w:tab/>
        <w:tab/>
        <w:tab/>
        <w:t>Normalizovaná napětí CENELEC</w:t>
      </w:r>
    </w:p>
    <w:p>
      <w:pPr>
        <w:pStyle w:val="Normal"/>
        <w:rPr/>
      </w:pPr>
      <w:r>
        <w:rPr>
          <w:sz w:val="22"/>
          <w:szCs w:val="22"/>
        </w:rPr>
        <w:t xml:space="preserve">ČSN EN 60529 (330330)    </w:t>
        <w:tab/>
        <w:t>Stupně ochrany krytem (krytí IP kód)</w:t>
      </w:r>
    </w:p>
    <w:p>
      <w:pPr>
        <w:pStyle w:val="Normal"/>
        <w:rPr/>
      </w:pPr>
      <w:r>
        <w:rPr>
          <w:sz w:val="22"/>
          <w:szCs w:val="22"/>
        </w:rPr>
        <w:t>ČSN 33 0010 ed.2</w:t>
        <w:tab/>
        <w:tab/>
        <w:t>Elektrická zařízení. Rozdělení a po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60059</w:t>
        <w:tab/>
        <w:tab/>
        <w:tab/>
      </w:r>
      <w:r>
        <w:rPr>
          <w:rStyle w:val="StrongEmphasis"/>
          <w:b w:val="false"/>
          <w:sz w:val="22"/>
          <w:szCs w:val="22"/>
        </w:rPr>
        <w:t>Normalizované hodnoty proudů I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0165 ed.2</w:t>
        <w:tab/>
        <w:tab/>
        <w:t>Značení vodičů barvami nebo číslicemi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1310 ed.2</w:t>
        <w:tab/>
        <w:t>Bezpečnostní předpisy pro elektrická zařízení určená k užívání osobami bez elektrotechnické kvalifikace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1500</w:t>
        <w:tab/>
        <w:t xml:space="preserve"> </w:t>
        <w:tab/>
        <w:t xml:space="preserve"> </w:t>
        <w:tab/>
        <w:t>Revize el. zaříz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1 ed.2</w:t>
        <w:tab/>
        <w:tab/>
        <w:t>Elektrotechnické předpisy – stanovení základních charakteristik</w:t>
      </w:r>
    </w:p>
    <w:p>
      <w:pPr>
        <w:pStyle w:val="Normal"/>
        <w:widowControl w:val="false"/>
        <w:suppressAutoHyphens w:val="true"/>
        <w:ind w:left="2832" w:hanging="2832"/>
        <w:rPr>
          <w:sz w:val="22"/>
          <w:szCs w:val="22"/>
        </w:rPr>
      </w:pPr>
      <w:r>
        <w:rPr>
          <w:bCs/>
          <w:sz w:val="22"/>
          <w:szCs w:val="22"/>
        </w:rPr>
        <w:t xml:space="preserve">ČSN 33 2000-7-701 ed.2 </w:t>
        <w:tab/>
      </w:r>
      <w:r>
        <w:rPr/>
        <w:t>Elektrické instalace nízkého napětí - Část 7-701: Zařízení jednoúčelová a ve zvláštních objektech - Prostory s vanou nebo sprch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CLC/TR 60079-32-1</w:t>
        <w:tab/>
        <w:t xml:space="preserve">Výbušné atmosféry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Část 32-1: Návod na ochranu před účinky statické elektřiny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ČSN 33 2040  </w:t>
        <w:tab/>
        <w:t>Ochrana před účinky elektromagnetického pole 50 Hz v pásmu  vlivu elektrizační soustav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33 2130 ed.3  </w:t>
        <w:tab/>
        <w:tab/>
        <w:t>Elektrotechnické předpisy – vnitřní elektrické rozvody</w:t>
      </w:r>
    </w:p>
    <w:p>
      <w:pPr>
        <w:pStyle w:val="Normal"/>
        <w:widowControl w:val="false"/>
        <w:suppressAutoHyphens w:val="true"/>
        <w:ind w:left="2836" w:hanging="2836"/>
        <w:rPr>
          <w:sz w:val="22"/>
          <w:szCs w:val="22"/>
        </w:rPr>
      </w:pPr>
      <w:r>
        <w:rPr>
          <w:sz w:val="22"/>
          <w:szCs w:val="22"/>
        </w:rPr>
        <w:t xml:space="preserve">ČSN 33 2160  </w:t>
        <w:tab/>
        <w:t xml:space="preserve"> Předpisy pro ochranu sdělovacích vedení a zařízení před nebezpečnými vlivy trojfázových vedení VN, VVN, ZVN</w:t>
      </w:r>
    </w:p>
    <w:p>
      <w:pPr>
        <w:pStyle w:val="Normal"/>
        <w:widowControl w:val="false"/>
        <w:suppressAutoHyphens w:val="true"/>
        <w:ind w:left="709" w:hanging="709"/>
        <w:rPr>
          <w:b/>
          <w:b/>
          <w:sz w:val="22"/>
          <w:szCs w:val="22"/>
        </w:rPr>
      </w:pPr>
      <w:r>
        <w:rPr>
          <w:sz w:val="22"/>
          <w:szCs w:val="22"/>
        </w:rPr>
        <w:t>ČSN EN 50522</w:t>
        <w:tab/>
        <w:tab/>
        <w:t xml:space="preserve">             </w:t>
      </w:r>
      <w:r>
        <w:rPr>
          <w:rStyle w:val="StrongEmphasis"/>
          <w:b w:val="false"/>
          <w:sz w:val="22"/>
          <w:szCs w:val="22"/>
        </w:rPr>
        <w:t>Elektrické instalace nad AC 1 kV</w:t>
      </w:r>
    </w:p>
    <w:p>
      <w:pPr>
        <w:pStyle w:val="Normal"/>
        <w:widowControl w:val="false"/>
        <w:suppressAutoHyphens w:val="true"/>
        <w:ind w:left="709" w:hanging="709"/>
        <w:rPr/>
      </w:pPr>
      <w:r>
        <w:rPr>
          <w:sz w:val="22"/>
          <w:szCs w:val="22"/>
        </w:rPr>
        <w:t>ČSN EN 50110-1 ed 3</w:t>
        <w:tab/>
        <w:tab/>
        <w:t>Obsluha a práce na elektrických zařízeních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 2000-4-41 ed.2 </w:t>
        <w:tab/>
        <w:t xml:space="preserve">Část 4-41: Ochranná opatření pro zajištění bezpečnosti - Ochrana před úrazem elektrickým proud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4-42 ed.2</w:t>
        <w:tab/>
        <w:t>Část 4-42: Bezpečnost - Ochrana před účinky tepla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 2000-4-43 ed.2</w:t>
        <w:tab/>
        <w:t>Část 4-43: Bezpečnost - Ochrana před nadproudy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ČSN 33 2000-5-52 ed. 2</w:t>
        <w:tab/>
        <w:t>Elektrické instalace nízkého napětí - Část 5-52: Výběr a stavba elektrických zařízení - Elektrická vedení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ČSN 33 2000-5-51 ed.3</w:t>
        <w:tab/>
        <w:t>Část 5-51: Výběr a stavba elektrických zařízení - Všeobecné předpisy</w:t>
      </w:r>
    </w:p>
    <w:p>
      <w:pPr>
        <w:pStyle w:val="Normal"/>
        <w:widowControl w:val="false"/>
        <w:suppressAutoHyphens w:val="true"/>
        <w:ind w:left="2835" w:hanging="2835"/>
        <w:rPr/>
      </w:pPr>
      <w:r>
        <w:rPr>
          <w:sz w:val="22"/>
          <w:szCs w:val="22"/>
        </w:rPr>
        <w:t xml:space="preserve">ČSN 332000-5-54 ed.3 </w:t>
        <w:tab/>
        <w:t>Část 5-54: Výběr a stavba elektrických zařízení - Uzemnění a ochranné vodiče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3 2000-6</w:t>
        <w:tab/>
        <w:t xml:space="preserve"> </w:t>
        <w:tab/>
        <w:tab/>
        <w:t>Postupy při výchozí revizi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34 1610</w:t>
        <w:tab/>
        <w:tab/>
        <w:t xml:space="preserve"> </w:t>
        <w:tab/>
        <w:t>El. silnoproudé rozvody v průmyslových provozovnách</w:t>
      </w:r>
    </w:p>
    <w:p>
      <w:pPr>
        <w:pStyle w:val="Normal"/>
        <w:widowControl w:val="false"/>
        <w:suppressAutoHyphens w:val="true"/>
        <w:rPr/>
      </w:pPr>
      <w:r>
        <w:rPr>
          <w:sz w:val="22"/>
          <w:szCs w:val="22"/>
        </w:rPr>
        <w:t>ČSN EN 50110-1 ed.3</w:t>
        <w:tab/>
        <w:tab/>
        <w:t>Bezpečnostní předpisy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33-2000-7-701 ed.2.</w:t>
        <w:tab/>
        <w:t>Zařízení jednoúčelová a ve zvláštních objektech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EN 12464-1</w:t>
        <w:tab/>
        <w:tab/>
        <w:t>Osvětlení pracovních prostorů – část1 – vnitřní pracovní prostory</w:t>
      </w:r>
    </w:p>
    <w:p>
      <w:pPr>
        <w:pStyle w:val="Normal"/>
        <w:ind w:left="2835" w:hanging="2835"/>
        <w:rPr>
          <w:b/>
          <w:b/>
          <w:sz w:val="22"/>
          <w:szCs w:val="22"/>
        </w:rPr>
      </w:pPr>
      <w:r>
        <w:rPr>
          <w:sz w:val="22"/>
          <w:szCs w:val="22"/>
        </w:rPr>
        <w:t>ČSN EN 61439-1 ed.2</w:t>
        <w:tab/>
      </w:r>
      <w:r>
        <w:rPr>
          <w:rStyle w:val="StrongEmphasis"/>
          <w:b w:val="false"/>
          <w:sz w:val="22"/>
          <w:szCs w:val="22"/>
        </w:rPr>
        <w:t>Rozváděče nízkého napětí - Část 1: Všeobecná ustanovení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ČSN 62305 část 1-4, ed2   </w:t>
        <w:tab/>
        <w:t>Ochrana před bleskem</w:t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ČSN 73 6005</w:t>
        <w:tab/>
        <w:tab/>
        <w:tab/>
        <w:t>Prostorová úprava vedení technického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0802</w:t>
        <w:tab/>
        <w:tab/>
        <w:tab/>
        <w:t>Požární bezpečnost staveb - Nevýrobní objekty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48 </w:t>
        <w:tab/>
        <w:tab/>
        <w:tab/>
        <w:t xml:space="preserve">Požární bezpečnost staveb - Kabelové rozvody </w:t>
      </w:r>
    </w:p>
    <w:p>
      <w:pPr>
        <w:pStyle w:val="Default"/>
        <w:ind w:left="2832" w:hanging="28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ČSN 73 0895 </w:t>
        <w:tab/>
        <w:t xml:space="preserve">Požární bezpečnost staveb - Zachování funkčnosti kabelových tras v podmínkách požáru 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Charakteristika objektu</w:t>
      </w:r>
    </w:p>
    <w:p>
      <w:pPr>
        <w:pStyle w:val="Normal"/>
        <w:rPr>
          <w:sz w:val="24"/>
        </w:rPr>
      </w:pPr>
      <w:r>
        <w:rPr>
          <w:sz w:val="24"/>
        </w:rPr>
        <w:t>Jedná se o dostavbu ve stávajícím areá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ejvyšší napěťová hladina odběrného zařízení : </w:t>
        <w:tab/>
        <w:tab/>
        <w:tab/>
        <w:tab/>
        <w:t xml:space="preserve">         0,4 </w:t>
        <w:tab/>
        <w:t>[kV]</w:t>
      </w:r>
    </w:p>
    <w:p>
      <w:pPr>
        <w:pStyle w:val="Normal"/>
        <w:rPr>
          <w:sz w:val="24"/>
        </w:rPr>
      </w:pPr>
      <w:r>
        <w:rPr>
          <w:sz w:val="24"/>
        </w:rPr>
        <w:t>Předpokládaná roční spotřeba - navýšení</w:t>
        <w:tab/>
        <w:tab/>
        <w:tab/>
        <w:tab/>
        <w:tab/>
        <w:t xml:space="preserve">        1,8</w:t>
        <w:tab/>
        <w:t>MWh/rok</w:t>
      </w:r>
    </w:p>
    <w:p>
      <w:pPr>
        <w:pStyle w:val="Normal"/>
        <w:rPr>
          <w:sz w:val="24"/>
        </w:rPr>
      </w:pPr>
      <w:r>
        <w:rPr>
          <w:sz w:val="24"/>
        </w:rPr>
        <w:t>Navýšení spotřeby bude zajištěno z rezervy odběru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í spotřeby</w:t>
        <w:tab/>
        <w:tab/>
        <w:tab/>
        <w:tab/>
        <w:tab/>
        <w:tab/>
        <w:tab/>
        <w:tab/>
        <w:tab/>
        <w:t>stávajíc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ce elektrické energie – pro každou laboratoř bez zápočtu snížení příkon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0" w:name="_1704435864"/>
      <w:bookmarkStart w:id="1" w:name="_1704435787"/>
      <w:bookmarkStart w:id="2" w:name="_1704371833"/>
      <w:bookmarkStart w:id="3" w:name="_1704259509"/>
      <w:bookmarkStart w:id="4" w:name="_1704010421"/>
      <w:bookmarkStart w:id="5" w:name="_1700906300"/>
      <w:bookmarkStart w:id="6" w:name="_1700905982"/>
      <w:bookmarkStart w:id="7" w:name="_1700894644"/>
      <w:bookmarkStart w:id="8" w:name="_1700894631"/>
      <w:bookmarkStart w:id="9" w:name="_1700894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99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217pt" filled="f" o:ole="">
            <v:imagedata r:id="rId3" o:title=""/>
          </v:shape>
          <o:OLEObject Type="Embed" ProgID="" ShapeID="ole_rId2" DrawAspect="Content" ObjectID="_996928568" r:id="rId2"/>
        </w:objec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kladní technické údaje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Charakteristika sítě  :  </w:t>
        <w:tab/>
        <w:t>3+PEN, AC 50Hz, 230V/400V, TN-C (do Rxy - patrové) , ostatní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+N+PE, AC 50Hz, 230V, TN-S </w:t>
      </w:r>
    </w:p>
    <w:p>
      <w:pPr>
        <w:pStyle w:val="Default"/>
        <w:ind w:left="211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+N+PE, AC 50Hz, 230V/400V, TN-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dle ČSN 33 2000-4-41 ed.3:   </w:t>
        <w:tab/>
      </w:r>
    </w:p>
    <w:p>
      <w:pPr>
        <w:pStyle w:val="Normal"/>
        <w:rPr/>
      </w:pPr>
      <w:r>
        <w:rPr>
          <w:sz w:val="24"/>
          <w:szCs w:val="24"/>
        </w:rPr>
        <w:t>Ochrana před nebezpečným dotykem živých částí je dána jejich konstrukčním uspořádáním, provedením a je navržena dle ČSN 33 2000-4-41 ed.3 oddíl 412 některým z těchto opatření: izolací, doplňkovou izolací, ochrannými kryty nebo přepážkami, zábranou, poloh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ečným dotykem neživých částí: </w:t>
      </w:r>
    </w:p>
    <w:p>
      <w:pPr>
        <w:pStyle w:val="Normal"/>
        <w:rPr/>
      </w:pPr>
      <w:r>
        <w:rPr>
          <w:sz w:val="24"/>
          <w:szCs w:val="24"/>
        </w:rPr>
        <w:t>Základní – v soustavě TN je navržena dle ČSN 33 2000-4-41 ed.3 oddíl 413 samočinným odpojením od zdroje a doplňkovým ochranným pospojováním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Vnější vlivy podle ČSN 33 2000-4-41 ed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jednoznačně definované</w:t>
        <w:tab/>
        <w:t>AA1, AA2, AA4, AA5, AA8, AB5, AC1, AC2, AD1,AE1,AF1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>AN3,AP1,AR1,AR2,AR3,AR3,AS1,BA1,BC1,BC2,BE1,BE3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BE4,CA1, CB1</w:t>
      </w:r>
    </w:p>
    <w:p>
      <w:pPr>
        <w:pStyle w:val="Normal"/>
        <w:ind w:left="2124" w:hanging="2124"/>
        <w:rPr>
          <w:bCs/>
          <w:sz w:val="24"/>
          <w:szCs w:val="24"/>
        </w:rPr>
      </w:pPr>
      <w:r>
        <w:rPr>
          <w:bCs/>
          <w:sz w:val="24"/>
          <w:szCs w:val="24"/>
        </w:rPr>
        <w:t>za určitých podmínek</w:t>
        <w:tab/>
        <w:tab/>
        <w:t>AA3,AA4,AE4,AE6,AM4,AQ1,BE2,BE2N1,BE2N2,BE3N1,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bCs/>
          <w:sz w:val="24"/>
          <w:szCs w:val="24"/>
        </w:rPr>
        <w:tab/>
        <w:tab/>
        <w:t>BE3N2,BE3N3,CA2,CB2,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Prostory tech. zázemí </w:t>
        <w:tab/>
        <w:t>B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itřní prostory:</w:t>
        <w:tab/>
        <w:t>-  normální dle tab. 32-NM1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B5 – Prostory normální s vlastní regulací teploty</w:t>
      </w:r>
    </w:p>
    <w:p>
      <w:pPr>
        <w:pStyle w:val="Normal"/>
        <w:rPr/>
      </w:pPr>
      <w:r>
        <w:rPr>
          <w:sz w:val="24"/>
          <w:szCs w:val="24"/>
        </w:rPr>
        <w:t>Sprchy, umývárny</w:t>
        <w:tab/>
        <w:t>- AD4 -  nebezpečné – zařízení chráněno polohou a pospojením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Venkovní</w:t>
        <w:tab/>
        <w:t>- AD4 – nebezpečné (venkovní nekryté)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B8 – Prostory venkovní a prostory nechráněné před atmosférickými vlivy – zařízení chráněno polohou, pospojováním či proudovým chránič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ěji viz původní PUVV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Stupeň dodávky :</w:t>
        <w:tab/>
        <w:t>3. stupeň – základní vývody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1. stupeň –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jení od napájení v případě požáru je stávající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é řešení</w:t>
      </w:r>
    </w:p>
    <w:p>
      <w:pPr>
        <w:pStyle w:val="Normal"/>
        <w:rPr/>
      </w:pPr>
      <w:r>
        <w:rPr>
          <w:sz w:val="24"/>
        </w:rPr>
        <w:t>Tato část navazuje na původně řešenou úpravu VZT a napojení okenních žaluzií. Zde se jedná o úpravu rozvodů v laboratořích chemie a fyziky ve 2.NP a laboratoře biologie ve 3.NP.</w:t>
      </w:r>
    </w:p>
    <w:p>
      <w:pPr>
        <w:pStyle w:val="Normal"/>
        <w:rPr>
          <w:sz w:val="24"/>
        </w:rPr>
      </w:pPr>
      <w:r>
        <w:rPr>
          <w:sz w:val="24"/>
        </w:rPr>
        <w:t>V rámci těchto prostor dojde k odpojení a demontáži kompletních rozvodů v těchto místnostech, včetně laboratorních rozvaděčů.</w:t>
      </w:r>
    </w:p>
    <w:p>
      <w:pPr>
        <w:pStyle w:val="Normal"/>
        <w:rPr/>
      </w:pPr>
      <w:r>
        <w:rPr>
          <w:sz w:val="24"/>
        </w:rPr>
        <w:t>V místnostech vzniknou nové rozvaděče, z nichž budou napojeny výše zmíněné laboratoře a k nim přilehlé kabinety. Místem napojení budou stávající patrové rozvaděče R2B pro fyziku, R2C pro chemii a R3C pro biologii. Z tohoto rozvaděče bude současně proveden vývod jištěný jističem 25A/3/C pro napojení evakuačního výtahu (viz SO 03). Pro laboratoře to pak bude jištění 50A/3/B.</w:t>
      </w:r>
    </w:p>
    <w:p>
      <w:pPr>
        <w:pStyle w:val="Normal"/>
        <w:rPr>
          <w:sz w:val="24"/>
        </w:rPr>
      </w:pPr>
      <w:r>
        <w:rPr>
          <w:sz w:val="24"/>
        </w:rPr>
        <w:t>V patrových rozvaděčích budou vyměněny stávající dotčené jističe za nové a budou provedena nová dvířka s odolností DPI 30.</w:t>
      </w:r>
    </w:p>
    <w:p>
      <w:pPr>
        <w:pStyle w:val="Normal"/>
        <w:rPr>
          <w:sz w:val="24"/>
        </w:rPr>
      </w:pPr>
      <w:r>
        <w:rPr>
          <w:sz w:val="24"/>
        </w:rPr>
        <w:t xml:space="preserve">Rozvody povedou ve stěnách. </w:t>
      </w:r>
    </w:p>
    <w:p>
      <w:pPr>
        <w:pStyle w:val="Normal"/>
        <w:rPr>
          <w:sz w:val="24"/>
        </w:rPr>
      </w:pPr>
      <w:r>
        <w:rPr>
          <w:sz w:val="24"/>
        </w:rPr>
        <w:t>Vývody pro pospojení – viz dá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laboratorních rozvaděčích budou zásuvkové vývody do pracovních stolů chráněny mimo proudových chráničů i bezpečnostním tlačítkem pro jejich okamžité odpojení.</w:t>
      </w:r>
    </w:p>
    <w:p>
      <w:pPr>
        <w:pStyle w:val="Normal"/>
        <w:rPr>
          <w:sz w:val="24"/>
        </w:rPr>
      </w:pPr>
      <w:r>
        <w:rPr>
          <w:sz w:val="24"/>
        </w:rPr>
        <w:t>Všechna svítidla budou v provedení LED, zapuštěná do rastrového podhledu. Kniha svítidel – viz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ývody pro zásuvky do stolů budou připraveny jako volné, koncové prvky jsou součástí mobiliáře.</w:t>
      </w:r>
    </w:p>
    <w:p>
      <w:pPr>
        <w:pStyle w:val="Normal"/>
        <w:rPr>
          <w:sz w:val="24"/>
        </w:rPr>
      </w:pPr>
      <w:r>
        <w:rPr>
          <w:sz w:val="24"/>
        </w:rPr>
        <w:t>Ostatní prvky budou před instalací vzorkov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místnostech bude připraven rozvod a ruční ovládání vnitřních elektrických žaluzií. V laboratořích ve 2.NP budou i stropní vývody na projektor a pro elektrické plátno. Ve 3.NP bude inteligentní televize (tyto koncové prvky jsou dodávkou investor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kabinetech budou definitivní vývody před instalací projednány s uživatelem s ohledem na dnešní neznalost celého objemu nového mobiliář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přípojky do stolů budou použity zemní šachty, které provede část stavba.</w:t>
      </w:r>
    </w:p>
    <w:p>
      <w:pPr>
        <w:pStyle w:val="Normal"/>
        <w:rPr/>
      </w:pPr>
      <w:r>
        <w:rPr>
          <w:sz w:val="24"/>
        </w:rPr>
        <w:t>Veškeré kabeláže a materiály budou odpovídat PBŘ objektu – montážní firma před zahájením naceněním a zahájením montáží si je u zadavatele vyžád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ojení žaluzií</w:t>
      </w:r>
    </w:p>
    <w:p>
      <w:pPr>
        <w:pStyle w:val="Normal"/>
        <w:rPr>
          <w:sz w:val="24"/>
        </w:rPr>
      </w:pPr>
      <w:r>
        <w:rPr>
          <w:sz w:val="24"/>
        </w:rPr>
        <w:t>Napojeny budou na samostatný okruh kabelem CYKY-J 3x1,5. Ovládání bude pro každou místnost jedno, ruční. Žaluziový vypínač bude typu shodného s ostatními prvky v učebnách. Vývod pro každou žaluzii bude prosmyčovaným kabelem CYKY-J 5x1,5 uloženým ve stěnách. Rozbočení bude v krabici uvnitř objektu. Kabel bude vyveden na střed okna do výšky určené dodavatelem technologie, délka minimálně 1,5m vol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ody SLP</w:t>
      </w:r>
    </w:p>
    <w:p>
      <w:pPr>
        <w:pStyle w:val="Normal"/>
        <w:rPr/>
      </w:pPr>
      <w:r>
        <w:rPr>
          <w:sz w:val="24"/>
        </w:rPr>
        <w:t>V současné době jsou datové rozvody ve velmi neutěšeném stavu. Z tohoto důvodu tato PD zajišťuje pro každou laboratoř samostatný router uložený v RACKu 2U umístěného v kabinetu pod stropem a napojený metalickým kabelem s vývody do požadovaných pracovních zásuvek v CAt 6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ístem napojení nové části datové sítě bude router ve stěně m.č. A2.15 – posluchárna fyziky. V rámci PD bude připravena rezervních chránička do rozvaděče SLP umístěného na venkovní chodbě proti schodišti. Ta bude mít dimenzi minimálně DN63. Její trasa povede zezadu ze stupačky do podhledu v m.č. A2.16, přímo ve stěně nad dveřmi A2.15 do podhledu v m.č. A2.14 a odsud prostupem stěnou do místa nynějšího „hlavního“ routeru.</w:t>
      </w:r>
    </w:p>
    <w:p>
      <w:pPr>
        <w:pStyle w:val="Normal"/>
        <w:rPr>
          <w:sz w:val="24"/>
        </w:rPr>
      </w:pPr>
      <w:r>
        <w:rPr>
          <w:sz w:val="24"/>
        </w:rPr>
        <w:t>Druhá část trasy povede z 2.nP stávajícím SLP kabelovým prostorem do podkroví, kde bude volně ukončena. V každé trubce bude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 rekonstrukci datové sítě budou nové laboratorní routery do této dopojeny. </w:t>
      </w:r>
    </w:p>
    <w:p>
      <w:pPr>
        <w:pStyle w:val="Normal"/>
        <w:rPr>
          <w:sz w:val="24"/>
        </w:rPr>
      </w:pPr>
      <w:r>
        <w:rPr>
          <w:sz w:val="24"/>
        </w:rPr>
        <w:t>Napájení a ovládání svítidel bude na stávajícím, trasy povedou na příchytkách na stropech nad podhledem a ve stěnách, datové pak v chráničkách. Pro projektory bude provedena HDMI kabeláž v chráničce dostatečné dimenze (min. DN40) + protahovací d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půdě povedou rozvody přiznaně v trubkách a lištách (technické prost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d stávající částí je provedena zemnící síť s vývody pro hromosvod. Nově, s ohledem na nutnost doplnění svodů, bude provedena síť páskem FeZn 30/4, napojená na dohledané vývody stávajících svodů. Pásek povede ve výkopu pro izolaci objektu. Pro nové svody bude vyveden drát FeZn D=10mm z nového systému. Vývody pro hromosvod budou přiznané, přechod ze zemně bude chráně dle ČS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lavní a doplňující pospojování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3 2000-4-41 čl. 413.1.2.1. je v rozvaděčích osazena přípojnice lokálního pospojování LOP, ke které jsou připojeny ochranné vodiče, uzemňovací přívody, vodivé vodovodní potrubí, kovové konstrukční části, VZT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pojování v objektu bude provedeno dle charakteru a rozměru jednotlivých připojovaných hmot drátem CYY nebo Cu lankem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Vodivé části přicházející do budovy zvenku, musí být pospojovány co nejblíže k jejich vstupu do budovy. V prostorech nebezpečných bude provedeno doplňující pospojování vodičem CY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elenožlutým dle ČSN 33 2000-4-41 čl.413.1.6 a v koupelnách dle ČSN 33 2000-7-701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P bude připojena samostatným vývodem na společnou uzemňovací soustavu (viz výš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chrana proti přepětí (SPD)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V objektu je instalována soustava svodičů přepětí v upravovaných rozvaděčí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romosvodní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část nemá vliv na vyprojektované úpravy hromosvodu na ob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větlení je stávající a je provedeno 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SN 36 0450 </w:t>
        <w:tab/>
        <w:tab/>
        <w:t>- Umělé osvětlení vnitřních prost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1</w:t>
        <w:tab/>
        <w:tab/>
        <w:t xml:space="preserve">- Umělé osvětlení průmyslových prostor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2</w:t>
        <w:tab/>
        <w:tab/>
        <w:t>- Umělé osvětlení obytných bud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36 0453</w:t>
        <w:tab/>
        <w:tab/>
        <w:t>-  Nouzové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730580-1</w:t>
        <w:tab/>
        <w:t>- Denní osvětlení budov, Část 1: Základní požadavky</w:t>
      </w:r>
    </w:p>
    <w:p>
      <w:pPr>
        <w:pStyle w:val="Normal"/>
        <w:rPr/>
      </w:pPr>
      <w:r>
        <w:rPr>
          <w:sz w:val="24"/>
          <w:szCs w:val="24"/>
        </w:rPr>
        <w:t>ČSN 360020-1</w:t>
        <w:tab/>
        <w:t>- Sdružené osvětlení – Osvětlení pracovních prostorů, Část 1 : Vnitřní pracovní pro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CHNICKÉ  POŽADAVKY  NA  OSVĚTL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hled požadavků na osvětlení čl.5  </w:t>
      </w:r>
    </w:p>
    <w:p>
      <w:pPr>
        <w:pStyle w:val="Heading4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ab/>
        <w:t xml:space="preserve">            Em             </w:t>
        <w:tab/>
        <w:t xml:space="preserve">                UGR        Ra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>l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odby,schodiště                                                  100             </w:t>
        <w:tab/>
        <w:t xml:space="preserve">28        4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hnické prostory</w:t>
        <w:tab/>
        <w:t xml:space="preserve">        </w:t>
        <w:tab/>
        <w:tab/>
        <w:tab/>
        <w:t xml:space="preserve">        200               </w:t>
        <w:tab/>
        <w:t xml:space="preserve">22        8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DRŽBA  OSVĚTLOVACÍ  SOUST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stor                                      Interval údržby osvětlení (měsíc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>Stěny           svítidla zdroje (mimo LED)</w:t>
      </w:r>
    </w:p>
    <w:p>
      <w:pPr>
        <w:pStyle w:val="TextBody"/>
        <w:rPr/>
      </w:pPr>
      <w:r>
        <w:rPr>
          <w:szCs w:val="24"/>
        </w:rPr>
        <w:t xml:space="preserve">Chodby                                            </w:t>
        <w:tab/>
        <w:t>24                         12</w:t>
      </w:r>
    </w:p>
    <w:p>
      <w:pPr>
        <w:pStyle w:val="TextBody"/>
        <w:rPr/>
      </w:pPr>
      <w:r>
        <w:rPr>
          <w:szCs w:val="24"/>
        </w:rPr>
        <w:t xml:space="preserve">Technické prostory                             </w:t>
        <w:tab/>
        <w:t>24                         1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ro osvětlení jsou navržena LED svítidla, 4000</w:t>
      </w:r>
      <w:r>
        <w:rPr>
          <w:szCs w:val="24"/>
          <w:vertAlign w:val="superscript"/>
        </w:rPr>
        <w:t>o</w:t>
      </w:r>
      <w:r>
        <w:rPr>
          <w:szCs w:val="24"/>
        </w:rPr>
        <w:t>K, venkovní svítidla automatická, nouzová pak s modulem na 60minut. Ovládání osvětlení jednotlivých prostorů je řešeno s možností sepnutí osvětlení na  50 % a 100 %.</w:t>
      </w:r>
    </w:p>
    <w:p>
      <w:pPr>
        <w:pStyle w:val="Normlnweb"/>
        <w:rPr/>
      </w:pPr>
      <w:r>
        <w:rPr>
          <w:sz w:val="20"/>
          <w:szCs w:val="20"/>
        </w:rPr>
        <w:t>P</w:t>
      </w:r>
      <w:r>
        <w:rPr>
          <w:bCs/>
        </w:rPr>
        <w:t>rostory jsou</w:t>
      </w:r>
      <w:r>
        <w:rPr/>
        <w:t xml:space="preserve"> vybaveny nouzovým osvětlením dle ČSN EN 1838. </w:t>
      </w:r>
      <w:r>
        <w:rPr>
          <w:bCs/>
        </w:rPr>
        <w:t>Nouzové osvětlení je navrženo s vlastním zdrojem</w:t>
      </w:r>
      <w:r>
        <w:rPr/>
        <w:t xml:space="preserve">. Dle čl. 9.15.2 ČSN 73 0802/Z2 nejsou kladeny požadavky na kabely ani na funkční integritu kabelových tras napájející nouzové osvětlení. </w:t>
      </w:r>
    </w:p>
    <w:p>
      <w:pPr>
        <w:pStyle w:val="Normlnweb"/>
        <w:rPr/>
      </w:pPr>
      <w:r>
        <w:rPr/>
        <w:t xml:space="preserve">Minimální doba funkčnosti nouzového osvětlení je 60 minut v souladu s ČSN EN 1838. Nouzové osvětlení je spuštěno po ztrátě napětí samočinně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rPr>
          <w:sz w:val="24"/>
        </w:rPr>
      </w:pPr>
      <w:r>
        <w:rPr>
          <w:sz w:val="24"/>
        </w:rPr>
        <w:t>Veškeré vnitřní rozvody jsou řešeny běžnými kabely v souladu s požární zprávou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Životní prostředí, provedení prací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tavba nemá vliv na životní prostřed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kvidace odpadů</w:t>
      </w:r>
    </w:p>
    <w:p>
      <w:pPr>
        <w:pStyle w:val="Normal"/>
        <w:rPr>
          <w:sz w:val="24"/>
        </w:rPr>
      </w:pPr>
      <w:r>
        <w:rPr>
          <w:sz w:val="24"/>
        </w:rPr>
        <w:t>Veškerý odpad vzniklý při demontážích či montážích bude likvidován oprávněnými firmami dle platných zákonů o likvidaci odpadu a o ochraně životního prostřed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žární bezpečnost</w:t>
      </w:r>
    </w:p>
    <w:p>
      <w:pPr>
        <w:pStyle w:val="Normal"/>
        <w:rPr>
          <w:sz w:val="24"/>
        </w:rPr>
      </w:pPr>
      <w:r>
        <w:rPr>
          <w:sz w:val="24"/>
        </w:rPr>
        <w:t xml:space="preserve">Požární odolnosti materiálů jsou schváleny ministerstvem vnitra, ředitelstvím Hasičského záchranného sboru České republiky č.j.: PO-1558/I-95 ze dne 4.8.199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ržba, bezpečnost práce a revize</w:t>
      </w:r>
    </w:p>
    <w:p>
      <w:pPr>
        <w:pStyle w:val="Normal"/>
        <w:rPr/>
      </w:pPr>
      <w:r>
        <w:rPr>
          <w:sz w:val="24"/>
          <w:szCs w:val="24"/>
        </w:rPr>
        <w:t>Elektromontážní práce budou  rováděny  podle platných předpisů a norem ČSN, zvláště ČSN EN 50110-1 - Obsluha a práce na elektrických zařízení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áce provedou pracovníci s kvalifikací podle vyhl. č. 50/78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 uvedením do provozu budou na elektrickém zařízení provedeny výchozí revize podle ČSN 33 1500 a ČSN 33 2000-6-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cká zařízení budou před uvedením do provozu vybavena dle ČSN ISO 3864 příslušnými bezpečnostními značkami (NB.3.01-01, -02, 08 a NB.2.39-4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vozní předpisy zpracuje provozovatel zařízení na základě prováděcího projektu a platných směrnic a předpisů.</w:t>
      </w:r>
    </w:p>
    <w:p>
      <w:pPr>
        <w:pStyle w:val="Normal"/>
        <w:rPr/>
      </w:pPr>
      <w:r>
        <w:rPr>
          <w:sz w:val="24"/>
          <w:szCs w:val="24"/>
        </w:rPr>
        <w:t>Výchozí revizi provede dodavatel montážních prací podle platných ČSN. Další revize (periodické) provede provozovatel v předepsaných lhůtách a po každé opravě vyvolané poruchou či poškozením el. zařízení (dílčí revize) dle ČSN 33 15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valifikace pracovníků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oby pověřené obsluhou a údržbou el. zařízení musí mít odpovídající kvalifikaci dle vyhl. ČUBP č.50/78 Sb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3: pracovníci seznámení - obsluha el. zařízení mn, nn v krytí IP 20 a vyšším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§ 5: pracovníci znalí - obsluha el. zařízení mn, nn  v krytí IP 1x a menším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Cs w:val="24"/>
        </w:rPr>
      </w:pPr>
      <w:r>
        <w:rPr>
          <w:b/>
          <w:szCs w:val="24"/>
        </w:rPr>
        <w:t>Výstražné tabulky a nápisy</w:t>
        <w:tab/>
        <w:tab/>
        <w:tab/>
        <w:tab/>
        <w:tab/>
        <w:tab/>
      </w:r>
    </w:p>
    <w:p>
      <w:pPr>
        <w:pStyle w:val="Heading1"/>
        <w:ind w:left="0" w:hanging="0"/>
        <w:rPr/>
      </w:pPr>
      <w:r>
        <w:rPr>
          <w:b w:val="false"/>
          <w:szCs w:val="24"/>
        </w:rPr>
        <w:t>El. zařízení musí být před uvedením do provozu vybavena bezpečnostními tabulkami a nápisy předepsanými pro tato zařízení příslušnými normami. Tabulky musí být provedeny dle ČSN ISO 3864-1 (018011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dná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dokumentace s ohledem na výše uvedené nevyžaduje projednání investora s rozvodnými závody, pouze změnou smlouvy o odběru - změna hlavního jističe kuchy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řed zahájením výkopových prací uzemnění a demontáží nutno trasy vytýčit dle vytyčovacího plánu a dohledat ostatní sítě.  Stejně tak při nových zásazích do stávajících vnitřních stěn objektu. Jinak provést vše ručním mechanickým nářadím.</w:t>
      </w:r>
    </w:p>
    <w:sectPr>
      <w:type w:val="nextPage"/>
      <w:pgSz w:w="11906" w:h="16838"/>
      <w:pgMar w:left="1418" w:right="851" w:gutter="0" w:header="0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normal">
    <w:name w:val="-wm-mso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mmsolistparagraph">
    <w:name w:val="-wm-msolist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2-05-20T14:33:00Z</cp:lastPrinted>
  <dcterms:modified xsi:type="dcterms:W3CDTF">2022-05-20T12:33:00Z</dcterms:modified>
  <cp:revision>171</cp:revision>
  <dc:subject/>
  <dc:title>TECHNICKÁ   ZPRÁVA</dc:title>
</cp:coreProperties>
</file>